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 w:eastAsia="ro-RO"/>
        </w:rPr>
      </w:pPr>
      <w:bookmarkStart w:id="0" w:name="_Hlk203633467"/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>pentru modificarea si completarea Hotărârii Consiliului local al municipiului Bistrița nr.16/31.01.2023 privind aprobarea Studiului de fezabilitate și a indicatorilor tehnico-economici a obiectivului de investiți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“Construire și dotare creșă, str. Andrei Mureșanu nr.44A municipiul Bistrița”</w:t>
      </w:r>
      <w:bookmarkEnd w:id="0"/>
    </w:p>
    <w:p>
      <w:pPr>
        <w:pStyle w:val="Normal"/>
        <w:ind w:firstLine="360"/>
        <w:jc w:val="center"/>
        <w:rPr>
          <w:rFonts w:ascii="Arial" w:hAnsi="Arial" w:cs="Arial"/>
          <w:bCs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 w:eastAsia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2" w:name="_Hlk46828574"/>
      <w:bookmarkEnd w:id="2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67337/09.07.2025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67338/09.07.2025 al Direcţiei Tehnice și Direcției Economice,     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3" w:name="_Hlk86737854"/>
      <w:bookmarkEnd w:id="3"/>
      <w:r>
        <w:rPr>
          <w:rFonts w:cs="Arial" w:ascii="Arial" w:hAnsi="Arial"/>
          <w:sz w:val="28"/>
          <w:szCs w:val="28"/>
          <w:lang w:val="ro-RO"/>
        </w:rPr>
        <w:t>Avizul ___________nr.____________al Comis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  nr.____________al Comisiei de urbanism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izul___________ nr.__________  al Comisiei juridice și administrație publică locală;      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6/31.01.2023 privind aprobarea Studiului de fezabilitate și a indicatorilor tehnico-economici a obiectivului de investiți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“ Construire și dotare creșă, str. Andrei Mureșanu nr.44A municipiul Bistrița ”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conformitate cu: 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0 alin.(4) Hotărârii Guvernului nr.907/2016 privind etapele de elaborare și continutul-cadru al documentațiilor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În temeiul prevederilor art.129 alin.(2) lit. “b” ,alin (4) lit.”d”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rt.139 alin (3)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d”, art.196 alin (1) lit. „a”, din Ordonanţa de urgenţă nr.57/2019 privind Codul administrativ, cu modificările și completările ulterioare,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  <w:bookmarkStart w:id="4" w:name="_Hlk86737854"/>
      <w:bookmarkStart w:id="5" w:name="_Hlk86737854"/>
      <w:bookmarkEnd w:id="5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16/31.01.2025 </w:t>
      </w:r>
      <w:r>
        <w:rPr>
          <w:rFonts w:cs="Arial" w:ascii="Arial" w:hAnsi="Arial"/>
          <w:sz w:val="28"/>
          <w:szCs w:val="28"/>
          <w:lang w:val="ro-RO"/>
        </w:rPr>
        <w:t xml:space="preserve">privind aprobarea Studiului de fezabilitate și a indicatorilor tehnico-economici ai obiectivului de investiții: </w:t>
      </w:r>
      <w:r>
        <w:rPr>
          <w:rFonts w:cs="Arial" w:ascii="Arial" w:hAnsi="Arial"/>
          <w:bCs/>
          <w:sz w:val="28"/>
          <w:szCs w:val="28"/>
          <w:lang w:val="ro-RO"/>
        </w:rPr>
        <w:t>“Construire și dotare creșă, str. Andrei Mureșanu nr.44A municipiul Bistrița”</w:t>
      </w:r>
      <w:r>
        <w:rPr>
          <w:rFonts w:cs="Arial" w:ascii="Arial" w:hAnsi="Arial"/>
          <w:sz w:val="28"/>
          <w:szCs w:val="28"/>
          <w:lang w:val="ro-RO"/>
        </w:rPr>
        <w:t>,  se modifică și se completează după cum urmează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nexa se modifică și se înlocuiește cu anexa nr.1 care face parte integrantă din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2) Art.1 se completează cu un aliniat nou, alin.(2), care va avea următorul cuprins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 w:eastAsia="ar-SA"/>
        </w:rPr>
        <w:t xml:space="preserve">       </w:t>
      </w:r>
      <w:r>
        <w:rPr>
          <w:rFonts w:cs="Arial" w:ascii="Arial" w:hAnsi="Arial"/>
          <w:sz w:val="28"/>
          <w:szCs w:val="28"/>
          <w:lang w:val="ro-RO" w:eastAsia="ar-SA"/>
        </w:rPr>
        <w:t>„</w:t>
      </w:r>
      <w:r>
        <w:rPr>
          <w:rFonts w:cs="Arial" w:ascii="Arial" w:hAnsi="Arial"/>
          <w:b/>
          <w:sz w:val="28"/>
          <w:szCs w:val="28"/>
          <w:lang w:val="ro-RO" w:eastAsia="ar-SA"/>
        </w:rPr>
        <w:t>ART.1. (2)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Se aprobă descrierea investiției prevăzută în anexa nr.2 care face parte integrantă din prezenta hotărâre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.”d”, 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LUCIAN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MARI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HRISCU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prin votul deschis al majorității absolute a consilierilor locali în funcți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L/G.P. ex. 2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53:00Z</dcterms:created>
  <dc:creator>popescu</dc:creator>
  <dc:description/>
  <cp:keywords/>
  <dc:language>en-US</dc:language>
  <cp:lastModifiedBy>Anca-Emilia SUCIU</cp:lastModifiedBy>
  <cp:lastPrinted>2022-04-18T11:37:00Z</cp:lastPrinted>
  <dcterms:modified xsi:type="dcterms:W3CDTF">2025-07-17T05:44:00Z</dcterms:modified>
  <cp:revision>8</cp:revision>
  <dc:subject/>
  <dc:title>R O M Â N I A                                                      (PROIECT)</dc:title>
</cp:coreProperties>
</file>